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REPARACIÓN</w:t>
      </w:r>
      <w:r>
        <w:rPr>
          <w:rFonts w:eastAsia="Arial" w:cs="Times New Roman" w:ascii="Times New Roman" w:hAnsi="Times New Roman"/>
          <w:b/>
        </w:rPr>
        <w:t xml:space="preserve"> DE LOS CAMPEONATOS DE ESPAÑA EN EDAD ESCOLAR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-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 DEPORTISTAS Y ENTRENADOR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 DEPORTISTAS Y ENTRENADOR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 DEPORTIV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QUILER DE INSTALACION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proyecto subvencionable aprob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- 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O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….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Times New Roman" w:ascii="Times New Roman" w:hAnsi="Times New Roman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 SECRETARI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/>
  <dc:description/>
  <cp:keywords/>
  <dc:language>en-US</dc:language>
  <cp:lastModifiedBy>Administrador</cp:lastModifiedBy>
  <cp:lastPrinted>2018-06-06T11:29:00Z</cp:lastPrinted>
  <dcterms:modified xsi:type="dcterms:W3CDTF">2021-11-25T13:23:00Z</dcterms:modified>
  <cp:revision>44</cp:revision>
  <dc:subject/>
  <dc:title/>
</cp:coreProperties>
</file>